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"/>
        <w:gridCol w:w="709"/>
        <w:gridCol w:w="360"/>
        <w:gridCol w:w="66"/>
        <w:gridCol w:w="3172"/>
        <w:gridCol w:w="88"/>
        <w:gridCol w:w="6520"/>
        <w:gridCol w:w="2835"/>
      </w:tblGrid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едметные</w:t>
            </w:r>
            <w:r>
              <w:rPr>
                <w:bCs/>
              </w:rPr>
              <w:t xml:space="preserve">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</w:tr>
      <w:tr>
        <w:trPr>
          <w:trHeight w:val="14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зык и общение 4ч (1+3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человек. Общение устное и письменное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учебной литературы в жизни человека, важность общения в жизни человека; формирование умений в работе с книгой. Получить представление о языке как знаковой системе; о лингвистике как науке, о видах рече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о видах общения</w:t>
            </w:r>
          </w:p>
        </w:tc>
      </w:tr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ое высказывание о роли языка в жизни общества. 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представление о языке как знаковой системе; о лингвистике как науке, о видах речевой деятельности.</w:t>
            </w:r>
            <w:r>
              <w:rPr>
                <w:iCs/>
                <w:sz w:val="20"/>
                <w:szCs w:val="20"/>
              </w:rPr>
              <w:t xml:space="preserve"> Соблюдать нормы русского литературного языка в собственной речи и оценивать соблюдение этих норм в речи собеседни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bCs/>
              </w:rPr>
            </w:pPr>
            <w:r>
              <w:rPr>
                <w:bCs/>
              </w:rPr>
              <w:t>Устное высказывание о роли языка (объяснение цитаты)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читать и слушать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учебной литературы  в жизни человека, важность формирования  умений в работе с книгой. Получить представление о языке как знаковой системе; о лингвистике как науке, о видах рече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Составление правил чтения и слушания</w:t>
            </w:r>
          </w:p>
        </w:tc>
      </w:tr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стилей речи, устанавливать принадлежность текста к определённой функциональной разновидности язы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иля речи</w:t>
            </w:r>
          </w:p>
        </w:tc>
      </w:tr>
      <w:tr>
        <w:trPr>
          <w:trHeight w:val="14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Вспоминаем, повторяем, изучаем </w:t>
            </w:r>
            <w:r>
              <w:rPr>
                <w:b/>
              </w:rPr>
              <w:t>19 (5Р+1К)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Произноше ние и правопис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, разбирать слова фонетически, видеть звук в сильной и слабой позиции. Использовать знания алфавита при поиске информации  в словарях и справочник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. Буквы А, И, У после шипящ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и  опознавательные  признаки орфограмм,   находить орфограммы в разных морфе</w:t>
              <w:softHyphen/>
              <w:t>мах, дифференцировать 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безударных гласных в корне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орень, ставить ударение, подбирать однокоренные слова так,  чтобы гласная оказывалась в сильной позиции; пользоваться орфографи ческим словарём, различать гласные проверяемые и непроверяем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и непроизносимых согласных в корне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орень, подбирать однокоренные слова или форму слова так,  чтобы согласная оказывалась в сильной позиции; пользоваться орфографическим словарём, различать согласные проверяемые и непроизносим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рфемного анализа определять условия написания разделительных Ь и 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аздельное написание пред логов с другими слов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ри письме алгоритм различения приставок и предло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 ным тексто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текс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ста; анализировать и характеризовать текст с точки зрения единства темы, смысловой цельности, последовательности изложения; составлять текст с заданными характерист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ризнаки текста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бучающее подробное изложение (по упр. 70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и основную мысль текста; различать микротемы; определять ключевые слова, на основе которых составлять сво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Наречие (ознакомлени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определения частей речи, определять морфологические признаки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Определение частей реч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НЕ с глагол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написания НЕ с глаго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Я и ТЬСЯ в глагола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определения написания </w:t>
            </w:r>
            <w:r>
              <w:rPr/>
              <w:t>ТСЯ и ТЬСЯ в глагол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текста; анализировать и характеризовать текст с точки зрения единства темы, смысловой цельности, последовательности изложения; составлять текст с заданными характерист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текста (на соотнесение)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окончания глаголов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ределения спряжения, и на его основе напис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ичных окончаний глаголов; слова-ис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, выполнять предложенные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Имя существительно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существительные в речи, определять грамматические признаки имён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Имя прилагательно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прилагательные в речи, выполнять морфологический разбор прилагательных, употреблять их в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Сочинение по картине  Пластова «Летом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мпозиции сочинения-описания; строить текст в соответствии с требованиями и нормами 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51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стоим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знавать местоимения в речи, определять их грамматические призна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морфологиче ские признаки местоимений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29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ая мысль тек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ую мысль текста; анализировать и характеризовать текст с точки зрения единства темы, смысловой цельности, последова тельности изложения; составлять текст с заданными характеристик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и основной мысли текста (на соотнесение)</w:t>
            </w:r>
          </w:p>
        </w:tc>
      </w:tr>
      <w:tr>
        <w:trPr>
          <w:trHeight w:val="14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. Пунктуация. Культура речи 31 час (6Р+1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синтаксиса и пунк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чески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языковой материал, различать словосочетания и предложения, словосочетания и сочетания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ать все возможные словосочетания 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>
                <w:sz w:val="20"/>
                <w:szCs w:val="20"/>
              </w:rPr>
              <w:t>Выделять словосочетание из состава предложения, устанавливать связи между словами, анализировать строение словосочетаний, делать разбор словосочетаний, строить их схемы, классифицировать словосоче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Разбор словосочета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предложения, составлять предложения, правильно интониро вать предложения, находить грамматическую основу. Определять границы предложения и его отличия от других  языковых един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пунктированным тексто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бучающее сжатое изложение. Подготовк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и основную мысль текста; различать микротемы; отличать главную и второстепенную информацию; определять ключевые слова, на основе которых составлять свой текст Составлять связный монологический пересказ текста в сжатой форме в соответствие с нормами 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 изложе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бучающее сжатое изложе ние. Написание работы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излож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интонационные и смысловые особенности побудительных, вопросительных,  восклицательных предло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ид предложения (соотнести)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 тонации. Восклицательные предло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интонационные и смысловые особенности восклицательных предло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кст, употребив в нем восклицательные предложе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Сочинение на свободную тему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(«Памятный (веселый, интересный, необычный) день», «Мой любимый предмет» и тд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рассказ в соответствии с требованиями темы, композиции; нормами 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 Глав ные члены предложения. Способы выражения с</w:t>
            </w:r>
            <w:r>
              <w:rPr>
                <w:rFonts w:cs="Times New Roman" w:ascii="Times New Roman" w:hAnsi="Times New Roman"/>
                <w:sz w:val="24"/>
              </w:rPr>
              <w:t>казуемого и подлежаще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познавать главные и второстепенные члены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сновы в предложениях. Определять признаки, способы выражения подлежащего и сказуемого, связь между н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ь предложения в соответствие с заявленными условиям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ире между подлежащим и сказуемы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о постановки тире между подлежащим и сказуемы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едложения о членах своей семь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распространенные и рас пространенные предложения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color w:val="C45911"/>
                <w:sz w:val="24"/>
              </w:rPr>
              <w:t>Словарный дикта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второстепенных членов предложения (обозначать признак предмета, место, причину, время, образ действия); распространять предложения второстепенными чле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ь предложения в соответствие с заявленными условиям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Дополн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горитм определения второстепенных членов предложения, дополне ния, осознавать целесообразность использования дополнений и их роль в речи, составлять предложения с использованием допол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горитм определения определения, осознавать целесообразность использования определений и их роль в речи, составлять предложения с использованием опред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стоятель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ределения обстоятельства, осознавать целесообразность использования обстоятельств и их роль в речи, составлять предложения с использованием обстоятель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едложения по члена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и ОЧП, опознавать их в предложении, составлять с ними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ь предложения с ОЧП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наки препинания в предложениях с ОЧ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авила постановки знаков препинания при ОЧП и  ОЧП с обобщающими словами;</w:t>
            </w:r>
            <w:r>
              <w:rPr>
                <w:color w:val="FF0000"/>
              </w:rPr>
              <w:t xml:space="preserve"> </w:t>
            </w:r>
            <w:r>
              <w:rPr/>
              <w:t>признаки ОЧП, опознавать их в предложении, составлять с ними предложения, сх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и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е слова в предложениях с ОЧП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оить предложения с ОЧП и обобщающим слово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обращения и его грамматические особенности, отличать обращение от подлежащ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ь предложения обращениям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 xml:space="preserve">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исьмо как разновидность текста. Написание пись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исьма по цели и назначению, определять стиль писем, находить в письмах обращения; писать различные виды пис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и пунктуационный разбор простого предлож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простое предложение; разбирать по членам; выполнять устный и письменный разборы предло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остого предложе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сложные предложения, ставить знаки препинания.  Выделять сложные предложения; различать сложные предложения и предложения с О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наки препинания в сложных предложения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интонировать сложное предложение, конструиров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ложные предложения; различать сложные предложения и предложения с О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простых предложений до сложного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интаксический разбор сложного предло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ложное предложение по цели высказывания, простым предложениям в его составе, средствам связи простых предложений, знакам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предложений с прямой речью, отличать прямую речь от слов автора, пунктуационно оформлять прямую речь, правильно интонировать предложения с прямой реч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едложения с прямой речью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речи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формированным тексто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Диалог. Составление этикетного диалог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едложения с прямой речью и диалог. Оформлять диалог в письменной речи. Составлять диалог с включением слов этикетного характера, использовать их в речи. Оформлять диалог на пись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й диалог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зложение с включением диалог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ать текст на части и озаглавливать каждую, составлять письменно пересказ текста, включать в него диалог, правильно оформлять его на пись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ое повторение по теме </w:t>
            </w:r>
            <w:r>
              <w:rPr>
                <w:rFonts w:cs="Times New Roman" w:ascii="Times New Roman" w:hAnsi="Times New Roman"/>
              </w:rPr>
              <w:t>«Синтаксис. Пунктуация. Культура реч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пунктуационно оформлять свою письменную речь, выполнять  пунктуационный и синтаксический разб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и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ктант с грамматическим заданием (тестировани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, выполнять предложенные задания по теме «Синтаксис. Пунктуа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</w:tr>
      <w:tr>
        <w:trPr>
          <w:trHeight w:val="14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етика. Графика. Орфоэпия. Орфография. Культура речи 13 часов (4Р+1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как раздел науки о языке. Звуки речи. Гласные и согласные звук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лассификацию звуков и букв русского языка, осуществлять элементы фонетического разбор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вуков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звуков в потоке речи. </w:t>
            </w:r>
            <w:r>
              <w:rPr>
                <w:rFonts w:cs="Times New Roman" w:ascii="Times New Roman" w:hAnsi="Times New Roman"/>
                <w:color w:val="C45911"/>
                <w:sz w:val="24"/>
                <w:szCs w:val="24"/>
              </w:rPr>
              <w:t>Словарный дикта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вуки в речевом потоке, различать звук в сильной и слабой пози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словар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екстов. Повествование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повествования; определять тему и основную мысль текста; различать микротемы;; определять ключевые слова, на основе которых составлять свой текст Составлять связный монологический пересказ текста или свой текст в соответствие с нормами Р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-повествова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Обучающее изложение (текст-повествование)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излож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 Алфави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звук и букву; использовать знания алфавита при поиске информации  в словарях и справочни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ить слова по алфавиту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едмета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текста-описания; создавать текст-описание, уместно использовать изобразительно-выразительные средства языка, соблюдать нормы РЯ при пись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описание</w:t>
            </w:r>
          </w:p>
        </w:tc>
      </w:tr>
      <w:tr>
        <w:trPr>
          <w:trHeight w:val="61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Сочинение-описание предм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сочин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с помощью Ь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смыслоразличительную функцию мягкого знака в слове, анализировать орфографические правила, связанные с употреблением мягкого зна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войная роль букв Е, Ё, Ю, 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фонетический анализ, в которых данные буквы обозначают два звука или мягкость предыдущего согласн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 Орфоэпические нормы. Ударение. Орфоэпический словар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ажность нормативного произношения для культурного человека. Анализировать  и оценивать речь с орфоэпической точки зрения. Исправлять произносительные ошибки. Пользоваться орфоэпическим слов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дарения в словах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фонетический разбор слова, используя алгорит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й материал; выполнять фонетический разбор слова, задания по изученным те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онтро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ка. Культура речи 11 часов (3Р+1К)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 как наука. Слово и его лексическое значение. Толковые словар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использовать знание алфавита при работе со словарём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лова, значение которых требует уточнения; читать словарную ста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/>
            </w:pPr>
            <w:r>
              <w:rPr/>
              <w:t>Лексически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, находить и видеть их в тексте, определять их лексическое значение; читать словарную ста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лексическое значение слова (слов)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Прямое и переносное значение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ямое и переносное значение слова; находить и видеть их в тексте, включать в собственную речь; определять их лексическое значение; читать словарную ста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с использованием слов в переносном значени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Омони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ознавать омонимы; различать омонимы и многозначные слова</w:t>
            </w:r>
            <w:r>
              <w:rPr>
                <w:sz w:val="20"/>
                <w:szCs w:val="20"/>
              </w:rPr>
              <w:t>, включать в собственную речь; определять их лексическое значение; читать словарную ста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ить предложения так, чтобы было ясно лексическое значение омонимов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Синонимы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познавать синонимы, устанавливать смысловые и стилистические различия синонимов; составлять синонимичные ряды. Использовать синонимы в речи. Подбирать синонимы для  устранения повторов в тексте и более точного и успешного решения коммуникативной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бор синонимов к данным слова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актическая работа по употреблению синонимов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синонимичного ряда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</w:rPr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ставление рассказа с  употреблением синонимов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ставлять письменный рассказ на определённую тему с использованием синоним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стное употребление синонимов при составлении собственного текста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познавать антонимы, составлять антонимические пары слов. Подбирать антонимы для точной характеристики предм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бор антонимов к данным словам</w:t>
            </w:r>
          </w:p>
        </w:tc>
      </w:tr>
      <w:tr>
        <w:trPr>
          <w:trHeight w:val="73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использовать знание алфавита при работе со словарё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лова, значение которых требует уточнения. Выполнять лексический  разбор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анализ слова, «чтение» словарной статьи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отно и каллиграфически правильно писать текст, включающий изученные орфограммы и пунктограммы, выполнить тестовые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жатое излож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и основную мысль текста; различать микротемы; отличать главную и второстепенную информацию; определять ключевые слова, на основе которых составлять свой текст Составлять связный монологический пересказ текста в сжатой форме в соответствие с нормами 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</w:tr>
      <w:tr>
        <w:trPr>
          <w:trHeight w:val="14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рфемика. Орфография. Культура речи 23 часа (5Р+1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орфема - наименьшая значимая часть слова. Изменение и образование слов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морфема», «морфемика», виды и функции морфем, порядок морфемного разбора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связь части речи и морфемного разбора; проводить морфемный раз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по данным схемам, морфема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и основа слова. Нулевое оконч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окончания и основы в слове, выделять в слове окончание и основу, изменять слово (склонение, спряжение), графически обозначать окончание и основу, объяснять значение оконч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по данным окончания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Однокоренные слова и формы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лгоритмом определения корня слова, различать однокоренные слова и формы слова, подбирать однокоренны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речи. Рассуждение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ссуждения как типа речи. Уметь определять тему, основную мысль своего сочинения, тип речи, стиль, отбирать материал, подбирать доказательства. Уметь правильно выражать свои мысли в соответствии с литературными нор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ого текста-рассужде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Сочинение-расужд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ффикс как значимая часть слов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лгоритмом определения суффикса в слове, осознать роль суффиксов в словообразовании, образовывать производные слова от исходных при помощи суффиксов, разграничивать суффиксы словообразовательные и формообразую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по данным суффикса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ставка как значимая часть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лгоритмом определения приставки в слове, осознать роль приставок в словообразовании, образовывать производные слова от исходных при помощи пристав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по данным приставка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Изложение с изменением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и основную мысль текста; различать микротемы;; определять ключевые слова, на основе которых составлять свой текст и изменять лицо. Составлять связный монологический пересказ текста или свой текст в соответствие с нормами 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. Беглые гласные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чередовании звуков в пределах одной морфемы, Анализировать орфографический материал с точки зрения данной темы. Выделять корни в словах с чередованием зву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морфем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Выбороч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. Морфемные словар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морфемного разбора; взаимосвязь части речи и морфемного разбора; проводить морфемный раз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авописание гласных и согласных в приставк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приставку в слове, классифицировать вид приставки с точки зрения правописания, работать с орфографическим  словарё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Сочинение по картине («Си рень в корзине») Подготовк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учить сведения о художнике. Писать сочинение-описание, используя отобранный материал.</w:t>
            </w:r>
            <w:r>
              <w:rPr>
                <w:iCs/>
                <w:color w:val="FF0000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собенности текста-описания; создавать текст-описание, уместно использовать изобразительно-выразительные средства языка, соблюдать нормы РЯ при пись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 сочинения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аписание сочинения по картине</w:t>
            </w:r>
            <w:r>
              <w:rPr>
                <w:rFonts w:cs="Times New Roman" w:ascii="Times New Roman" w:hAnsi="Times New Roman"/>
                <w:b/>
                <w:color w:val="00B050"/>
                <w:sz w:val="26"/>
                <w:szCs w:val="26"/>
              </w:rPr>
              <w:t xml:space="preserve">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я</w:t>
            </w:r>
          </w:p>
        </w:tc>
      </w:tr>
      <w:tr>
        <w:trPr>
          <w:trHeight w:val="43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уквы З и С на конце приставок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лгоритмом по теме «Правописание приставок на –з, -с», графически обозначать орфограмму на пись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жнения в написании приставок на З-С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, А в корнях ЛАГ, ЛО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алгоритмом написания букв  О-А в корне  -ЛАГ-  -ЛОЖ-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уквы О, А в корнях РАСТ, Р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алгоритмом написания букв  О-А в корне  -РАСТ-  -РОС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Буквы О, Е после шипящих в корне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алгоритмом написания  букв О-Ё после шипящих в корне сло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имеров по теме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уквы И, Ы после 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лгоритмом написания букв Ы-И после 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ренировочные упражнения по написанию корней с чередованием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й материал; выполнять морфемный разбор слова, задания по изученным темам. Владеть алгоритмом написания букв в корнях, приставка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Работа с деформирован ным текстом</w:t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ый диктан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, выполнять задания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>
          <w:trHeight w:val="361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рфология. Орфография. Культура речи. 1 час</w:t>
            </w:r>
          </w:p>
        </w:tc>
      </w:tr>
      <w:tr>
        <w:trPr>
          <w:trHeight w:val="5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 служебные части речи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>
                <w:sz w:val="20"/>
                <w:szCs w:val="20"/>
              </w:rPr>
              <w:t>Владеть алгоритмом определения частей речи, знать  грамматические признаки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Определение частей речи</w:t>
            </w:r>
          </w:p>
        </w:tc>
      </w:tr>
      <w:tr>
        <w:trPr>
          <w:trHeight w:val="417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Имя существительное 23 часа (6Р+2К)</w:t>
            </w:r>
          </w:p>
        </w:tc>
      </w:tr>
      <w:tr>
        <w:trPr>
          <w:trHeight w:val="60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как часть реч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имён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ммати ческих признаков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 в рассуждении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тезис и подбирать к нему доказательства. Определять тему, основную мысль сочинения, тип речи, отбирать материал. Уметь правильно выражать свои мысли в соответствии с литературными нор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доказательств по данной тем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Контрольное сочинение-рассуждение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сочине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 и неодушевлен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мена существительные одушевлённые и неодушевлённы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сутствие связи категории одушевленности – неодушевленности с понятиями живого и нежи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37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мена существительные соб ственные и нарицательные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собственные и нарицательные. Писать имена собственные с большой бук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37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Элементы рассуждения в повествовании. Сжатое изложение. Е.Пермяк «Перо и чернильница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и основную мысль текста; различать микротемы; отличать главную и второстепенную информацию; определять ключевые слова, на основе которых составлять свой текст Составлять связный монологический пересказ текста в сжатой форме в соответствие с нормами 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ие текст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уществительное по его морфологическим признакам и синтаксической рол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лгоритм морфологического разб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ть сведениями о существительных общего рода и опознавать их в разном контекстном окружении; определять род существитель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, име ющие форму только единст венного числа. </w:t>
            </w:r>
            <w:r>
              <w:rPr>
                <w:rFonts w:cs="Times New Roman" w:ascii="Times New Roman" w:hAnsi="Times New Roman"/>
                <w:color w:val="C45911"/>
                <w:sz w:val="24"/>
                <w:szCs w:val="24"/>
              </w:rPr>
              <w:t>Словарный дикта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ить сведения о существительных, имеющих форму только единственного числ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редложений (текста) с включением данных существительных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мена существительные, имеющие форму только множественного чис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ть сведениями о существительных, имеющих форму только множественного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предложений (текста) с включением данных существительных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клонения существитель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клонение существительных, падеж, число, правильно выбирать нужное падежное оконч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Окончания существительных в единственном числе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содержание изучаемой орфограммы и алгоритм  её использ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письме данное орфографическое прави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деж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 дежных окончаниях сущест вительных в единств. числ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Работа с деформирован ным текстом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на ИЙ, ИЕ, 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роч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онтрольное подробное излож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вязный монологический пересказ текста близко к исходно му в письменной форме, соблюдая орфографические и пунктуационные н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ен существитель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морфологические признаки множественного числа имён существительных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обенности написания и употребления форм множественного числа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в нужный падеж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Правописание О, Е после шипящих и Ц в окончаниях существитель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авописания правила. Применять при письме данное орфографическое прави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Контрольное сочинение по картине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(Г.Г.Нисский «Февраль. Подмосковье») или Ф.Решетнико ва «Опять «двойка»)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Подготовка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ставлять письменный рассказ на определённую тему. Писать сочинение-описание, используя отобранный материал и соблюдая нормы РЯ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рновик работы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аписание сочинен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сочине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и умения по теме в практике правописания, а также при проведении  морфологического разбора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прилагательное 11 часов (3Р+1К)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Имя прилагательное как часть речи. Роль прилагательных в художественном тексте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прилагательные в речи, выполнять морфологический разбор прилагательных, употреблять их в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текста прилагательными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 дежных окончаниях прилага-тель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рфографический материал, знать алгоритм определения окончания прилагательных, применять при письме данное орфографическое прави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й текс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ё после шипящих в окончаниях прилагательны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авописания правила. Применять при письме данное орфографическое прави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й диктант</w:t>
            </w:r>
          </w:p>
        </w:tc>
      </w:tr>
      <w:tr>
        <w:trPr>
          <w:trHeight w:val="62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животного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употреблением прилагательных в художественном текст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мнение, аргументировать его с учётом ситуации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текст-описа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 прилагательные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знавать полные и краткие формы имён прилагательных. Владеть алгоритмом правописания кратких прилагательных с шипящей на кон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ор кратких прилагательных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авописание кратких прила гательных с основой на шипя щий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ыборочное изложение-описание «Ю-ю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нужную информацию, составлять связный монологический пересказ текста близко к исходному в письменной форме, соблюдая орфографические и пунктуационные н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мя прилагательное  по его морфологическим признакам и синтаксической ро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и умения по теме, в практике правописания, а также при проведении  морфологического разбора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формированный текс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Диктант или контро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Обучающее  сочинение-описание животного на основе личных впечатлений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обственный текст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287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гол 31 час (6Р+3К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употреблением глаголов в речи. Анализировать и характеризовать общее грамматическое 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глаг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предложения глаголами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е признаки глагола. </w:t>
            </w:r>
            <w:r>
              <w:rPr>
                <w:rFonts w:cs="Times New Roman" w:ascii="Times New Roman" w:hAnsi="Times New Roman"/>
                <w:color w:val="C45911"/>
                <w:sz w:val="24"/>
                <w:szCs w:val="24"/>
              </w:rPr>
              <w:t>Словарный диктант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C45911"/>
                <w:sz w:val="24"/>
                <w:szCs w:val="24"/>
              </w:rPr>
            </w:pPr>
            <w:r>
              <w:rPr>
                <w:rFonts w:cs="Times New Roman"/>
                <w:color w:val="C459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Определить морфологи ческие признаки глагол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Е с глаголам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авописания правила, применять при письме данное орфографическое прави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Невыдуманный рас сказ о себе «Как я однажды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труктуру рассказа, созда</w:t>
              <w:softHyphen/>
              <w:t>вать текст повествовательно</w:t>
              <w:softHyphen/>
              <w:t>го характера, реализуя замы</w:t>
              <w:softHyphen/>
              <w:t>сел в соответствии с темой. Распознавать и использовать в расска</w:t>
              <w:softHyphen/>
              <w:t>зе диалог и прямую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обственного сочинения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знавать инфинитиф и личные формы глагола. Приводить соответствующие примеры. Знать правила написания инфинитива и его морфологические призн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емный разбор глаголов НФ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неопределенной формы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Деформированный текс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ЬСЯ и ТСЯ в глагол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авила, применять при письме данное орфографическое правило; различать инфинитив и глаголы 3 лица ед.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межуточная аттестация по русскому язы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лагол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ы глаголов  по вопросам и значению, владеть способом действия   по   распознаванию вида глагола, уметь отличать глаголы совершенного и  не</w:t>
              <w:softHyphen/>
              <w:t>совершенного вида, подбирать видовые пары, употреб</w:t>
              <w:softHyphen/>
              <w:t>лять их в речи; использовать глаголы разного вида в тек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ид глагол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глаголов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видовых пар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Подбор видовых пар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И в корнях с чередованием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написания корней с чередованием, применять при письме данное орфографическое прави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по теме «Буквы Е, И в корнях с чередованием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Составление текста с использованием слов данной темы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рочная работа или тестир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правильно выполнить тестовые задания, применяя изученные з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C459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45911"/>
                <w:sz w:val="24"/>
                <w:szCs w:val="24"/>
              </w:rPr>
              <w:t>словарный дикта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ремя глаголов, знать их морфологические призн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шедшее время глаго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особ образования  и морфологические признаки глаголов прошед</w:t>
              <w:softHyphen/>
              <w:t>шего времени, выбирать орфограммы перед суффиксом -л, употреблять в речи,   соблюдая   орфоэпиче</w:t>
              <w:softHyphen/>
              <w:t>ские н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й текс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Настоящее врем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форму и морфологические признаки настоящего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рфологи ческих признаков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форму и морфологические признаки будущего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Контрольное сочинение. Подготовк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бирать материал, создавать собственный текст по данной теме, уместно использовать изобразительно-выразительные средства языка, соблюдать нормы РЯ при пись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аписание сочинен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сочине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ределения спряжения, и на его основе напис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ичных окончаний глаголов; слова-ис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ряжения по алгоритму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ряжений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ределения спряжения, и на его основе напис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ичных окончаний глаголов; слова-ис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й текс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глагол  по его морфологическим признакам и синтаксической ро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 xml:space="preserve">Контрольное сжатое изложение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и основную мысль текста; различать микротемы; отличать главную и второстепенную информацию; определять ключевые слова, на основе которых составлять свой текст Составлять связный монологический пересказ текста в сжатой форме в соответствие с нормами 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Контрольное сжатое изложе ние. Написание работы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изложение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после шипящих в глаголах 2 лица единств. чис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написания глаголов 2 лица единственного числа, применять при письме данное орфографическое прави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време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пределять время глаголов и морфологические признаки, </w:t>
            </w:r>
            <w:r>
              <w:rPr>
                <w:sz w:val="20"/>
                <w:szCs w:val="20"/>
              </w:rPr>
              <w:t>способ образования, употреблять в речи,   соблюдая   орфоэпиче</w:t>
              <w:softHyphen/>
              <w:t>ские н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обственного сочинения с использованием глаголов разного времени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и умения по теме, в практике правописания, а также при проведении  морфологического разбора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формированный текс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писать под диктовку текст, включающий изученные орфограммы и пунктограммы,  выполнить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 изображен ного на картине («Не взяли на рыбалку»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спользовать глаголы разного вида в тексте, созда</w:t>
              <w:softHyphen/>
              <w:t>вать текст повествовательно</w:t>
              <w:softHyphen/>
              <w:t>го характера, реализуя замы</w:t>
              <w:softHyphen/>
              <w:t>сел в соответствии с те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Рассказ собственного сочинения</w:t>
            </w:r>
          </w:p>
        </w:tc>
      </w:tr>
      <w:tr>
        <w:trPr>
          <w:trHeight w:val="287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и систематизация изученного.  9 час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истематизация знаний при изучении разных разделов науки о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рминологически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90" w:after="9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90" w:after="90"/>
              <w:rPr/>
            </w:pPr>
            <w:r>
              <w:rPr/>
              <w:t>16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рфограммы в приставках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приставку в слове, классифицировать вид приставки с точки зрения правописания, работать с орфографическим  словарё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орень, ставить ударение, подбирать однокоренные слова так,  чтобы звук оказывалась в сильной позиции; пользоваться орфографи ческим словарём, знать алгоритм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горитм написания окончаний разных частей речи, и на его основе напис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ичных окончаний глаголов; слова-ис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и Ъ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рфемного анализа определять условия написания разделительных Ь и 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й диктант</w:t>
            </w:r>
          </w:p>
        </w:tc>
      </w:tr>
      <w:tr>
        <w:trPr>
          <w:trHeight w:val="2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7938" w:leader="none"/>
              </w:tabs>
              <w:ind w:right="-104" w:hanging="0"/>
              <w:rPr/>
            </w:pPr>
            <w:r>
              <w:rPr>
                <w:sz w:val="20"/>
                <w:szCs w:val="20"/>
              </w:rPr>
              <w:t>использовать знание алфавита при работе со словарём; определять лексическое значение. Выполнять лексический  разбор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бор синонимов, антонимов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Части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лгоритмом определения частей речи, знать  грамматические признаки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еделить части речи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 Знаки препинания в простом и сложном предложе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ловосочетание и предложение; разбирать по членам; выполнять устный и письменный разборы предложений и словосочетаний; объяснять постановку знаков препи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хематический диктант</w:t>
            </w:r>
          </w:p>
        </w:tc>
      </w:tr>
      <w:tr>
        <w:trPr>
          <w:trHeight w:val="2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 жениях с прямой речью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предложения с прямой речью, объясняя условия выбора знаков или их отсу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хематический диктан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Verdana" w:hAnsi="Verdana" w:cs="Verdana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sz w:val="20"/>
      <w:lang w:val="en-US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06:00Z</dcterms:created>
  <dc:creator>днс</dc:creator>
  <dc:description/>
  <cp:keywords/>
  <dc:language>en-US</dc:language>
  <cp:lastModifiedBy>RePack by Diakov</cp:lastModifiedBy>
  <dcterms:modified xsi:type="dcterms:W3CDTF">2018-05-26T10:08:00Z</dcterms:modified>
  <cp:revision>181</cp:revision>
  <dc:subject/>
  <dc:title>Календарно-тематическое планирование</dc:title>
</cp:coreProperties>
</file>